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56435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3180859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RI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A PROPOSIÇÃO Nº026/10.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LTERA A REDAÇÃO DO PARÁGRAFO 2º, DO ARTIGO 47 DA CONSTITUIÇÃO DO ESTADO DO PARANÁ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(VOTAÇÃO NOMINAL CONFORME ART. 194 DO REGIMENTO INTERNO)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522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KIELSE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“FUNDAÇÃO JOÃO LAURANI”, COM SEDE E FORO NO MUNICÍPIO DE CAMPO MOURÃ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1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“CENTRO DE NUTRIÇÃO RENASCER”, COM SEDE E FORO EM GUARAPUAV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48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U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OS VOLUNTÁRIOS DA IGREJA AVIVAMENTO BÍBLICO - AVIVA, COM SEDE E FORO NESTA CAPIT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28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LUBE DE MÃES AMIZADE, COM SEDE E FORO NO MUNICÍPIO DE TRÊS BARRAS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27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FELIPE LUCA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ARMELEIRO, COM SEDE E FORO NO  MUNICÍPIO DE REBOUÇ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2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DOBRANDINO DA SILV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OMUNIDADE SAGRADA FAMÍLIA D. OLÍVIO AURÉLIO FAZZA, COM SEDE E FORO NO MUNICÍPIO DE FOZ DO IGUAÇ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4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3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LTERAR, A LEI Nº9.579, DE 22 DE MARÇO DE 1991, QUE TRATA DA CRIAÇÃO DO CONSELHO ESTADUAL DOS DIREITOS DA CRIANÇA E DO ADOLESCEN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4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8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CRESCER § 4º AO ARTIGO 26 DA LEI ESTADUAL Nº16.369, DE 29 DE DEZEMBRO DE 2009. (ORÇAMENTO GERAL DO ESTADO PARA 2010)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29/08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 DA LEI Nº 12.141, DE 27 DE MAIO DE 1998, QUE DECLAROU DE UTILIDADE O PROVOPAR – PROGRAMA DO VOLUNTARIADO PARANAENSE – AÇÃO SOCIAL, DE FOZ DO IGUAÇU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734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87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FIXA A JORNADA DE TRABALHO PARA OS SERVIDORES DO PODER JUDICIÁRIO, EM OBSERVÂNCIA AOS TERMOS DA RESOLUÇÃO Nº88 DO CONSELHO NACIONAL DE JUSTIÇA, ALTERANDO A LEI ESTADUAL Nº 16.024, DE 19 DE DEZEMBRO DE 2008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F. COM 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4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A QUADRA COBERTA DE ESPORTE DO COLÉGIO ESTADUAL DE CAVACO, LOCALIZADO NO MUNICÍPIO DE CANTAGALO, DE QUADRA DE ESPORTES VEREADOR AUGUSTO RODRIGUES CALIXT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5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LUIZ CLAUDIO ROMAN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O RECONHECIMENTO DE UTILIDADE PÚBLICA ESTADUAL À ASSOCIAÇÃO MUSICARTE DE APOIO E INCENTIVO CULTURAL, COM SEDE E FORO NO MUNICÍPIO DE CORNÉLIO PROCÓPI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USSÃO ÚNICA DA PROPOSIÇÃO Nº0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4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TextBody"/>
        <w:rPr/>
      </w:pPr>
      <w:r>
        <w:rPr/>
        <w:t>DENOMINA O VIADUTO LOCALIZADO NA BR 277 KM 114 NO MUNICÍPIO DE CAMPO LARGO DE “VIADUTO ODAIR LAMOGLIA”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9T10:07:00Z</dcterms:modified>
  <cp:revision>66</cp:revision>
  <dc:subject/>
  <dc:title/>
</cp:coreProperties>
</file>